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36"/>
          <w:szCs w:val="36"/>
        </w:rPr>
      </w:pPr>
      <w:r>
        <w:rPr>
          <w:sz w:val="36"/>
          <w:szCs w:val="36"/>
        </w:rPr>
        <w:t>Morning Song</w:t>
      </w:r>
    </w:p>
    <w:p>
      <w:pPr>
        <w:pStyle w:val="HTMLPreformatted"/>
        <w:rPr>
          <w:sz w:val="36"/>
          <w:szCs w:val="36"/>
        </w:rPr>
      </w:pPr>
      <w:r>
        <w:rPr>
          <w:sz w:val="36"/>
          <w:szCs w:val="36"/>
        </w:rPr>
        <w:t>By: Sylvia Plath</w:t>
      </w:r>
    </w:p>
    <w:p>
      <w:pPr>
        <w:pStyle w:val="HTMLPreformatte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Love set you going like a fat gold watch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The midwife slapped your footsoles, and your bald cry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Took its place among the elements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Our voices echo, magnifying your arrival.  New statue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In a drafty museum, your nakedness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Shadows our safety.  We stand round blankly as walls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I'm no more your mother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Than the cloud that distills a mirror to reflect its own slow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Effacement at the wind's hand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All night your moth-breath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Flickers among the flat pink roses.  I wake to listen: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A far sea moves in my ear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One cry, and I stumble from bed, cow-heavy and floral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In my Victorian nightgown.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Your mouth opens clean as a cat's.  The window square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Whitens and swallows its dull stars.  And now you try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  <w:t>Your handful of not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lear vowels rise like balloons.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59:00Z</dcterms:created>
  <dc:creator>MASD</dc:creator>
  <dc:description/>
  <dc:language>en-US</dc:language>
  <cp:lastModifiedBy>MASD</cp:lastModifiedBy>
  <cp:lastPrinted>2012-05-01T10:04:00Z</cp:lastPrinted>
  <dcterms:modified xsi:type="dcterms:W3CDTF">2012-05-01T14:05:00Z</dcterms:modified>
  <cp:revision>1</cp:revision>
  <dc:subject/>
  <dc:title>Morning Song</dc:title>
</cp:coreProperties>
</file>